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i/>
          <w:i/>
        </w:rPr>
      </w:pPr>
      <w:r>
        <w:rPr/>
        <w:t>Załącznik nr 5.5 – Wzór wniosku o płatność</w:t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i/>
          <w:i/>
          <w:sz w:val="24"/>
          <w:lang w:val="en-US" w:eastAsia="en-US"/>
        </w:rPr>
      </w:pPr>
      <w:r>
        <w:rPr>
          <w:rFonts w:cs="Tahoma" w:ascii="Tahoma" w:hAnsi="Tahoma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17520</wp:posOffset>
            </wp:positionH>
            <wp:positionV relativeFrom="paragraph">
              <wp:posOffset>46355</wp:posOffset>
            </wp:positionV>
            <wp:extent cx="2212975" cy="1393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8620</wp:posOffset>
            </wp:positionH>
            <wp:positionV relativeFrom="paragraph">
              <wp:posOffset>160655</wp:posOffset>
            </wp:positionV>
            <wp:extent cx="2018030" cy="984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Tahoma" w:ascii="Tahoma" w:hAnsi="Tahoma"/>
          <w:b/>
          <w:spacing w:val="26"/>
        </w:rPr>
        <w:t>WNIOSEK BENEFICJENTA O PŁATNOŚĆ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Tahoma" w:ascii="Tahoma" w:hAnsi="Tahoma"/>
          <w:b/>
          <w:sz w:val="20"/>
        </w:rPr>
        <w:t>1_WNIOSEK ZA OKRES</w:t>
      </w:r>
      <w:r>
        <w:rPr>
          <w:rFonts w:cs="Tahoma" w:ascii="Tahoma" w:hAnsi="Tahoma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2) Oś priorytetowa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6) Nr umowy/decyzji: 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7): Okres realizacji projektu od ................. do  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8) Płatność (zaliczkowa, pośrednia, końcowa): ……………………………………………………………………………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9) Wnioskowana kwota: …………………………………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3_BENEFICJENT</w:t>
            </w:r>
            <w:r>
              <w:rPr>
                <w:rFonts w:cs="Tahoma" w:ascii="Tahoma" w:hAnsi="Tahoma"/>
                <w:sz w:val="20"/>
              </w:rPr>
              <w:t>: ………………………………………………………………………………………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4_POSTĘP FINANSOWY REALIZACJI PROJEKTU</w:t>
      </w:r>
    </w:p>
    <w:tbl>
      <w:tblPr>
        <w:tblW w:w="970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53"/>
        <w:gridCol w:w="1753"/>
        <w:gridCol w:w="1753"/>
        <w:gridCol w:w="1754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datki określone we wniosku o dofinansowanie projektu 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datki poniesione </w:t>
              <w:br/>
              <w:t>w okresie rozliczeniowym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kwalifikowalne od początku realizacji projektu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realizacji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=4/2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tym  koszty personelu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2 (nazwa)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 w tym koszty personelu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kład niepieniężny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szty pośrednie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datki ogółem: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tym cross-financing 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5_POSTĘP RZECZOWY REALIZACJI PROJEKTU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danie 2 (nazwa 2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_UZYSKANY PRZYCHÓD w okresie objętym wnioskiem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50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134"/>
      </w:tblGrid>
      <w:tr>
        <w:trPr>
          <w:trHeight w:val="90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orekt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7_KOREKTY FINANSOW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4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_ŹRÓDŁA SFINANSOWANIA WYDATKÓW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14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okresie rozliczeniowym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cji projektu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ajowe środki publiczne</w:t>
            </w:r>
            <w:r>
              <w:rPr>
                <w:rFonts w:cs="Tahoma" w:ascii="Tahoma" w:hAnsi="Tahoma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9_</w:t>
      </w:r>
      <w:r>
        <w:rPr>
          <w:rFonts w:cs="Tahoma" w:ascii="Tahoma" w:hAnsi="Tahoma"/>
          <w:b/>
          <w:bCs/>
          <w:sz w:val="20"/>
        </w:rPr>
        <w:t>ROZLICZENIE KWOTY DOFINANSOWANIA I WKŁADU WŁASNEGO</w:t>
      </w:r>
      <w:r>
        <w:rPr>
          <w:rFonts w:cs="Tahoma" w:ascii="Tahoma" w:hAnsi="Tahoma"/>
          <w:b/>
          <w:bCs/>
          <w:sz w:val="18"/>
        </w:rPr>
        <w:t>**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875" w:type="dxa"/>
        <w:jc w:val="left"/>
        <w:tblInd w:w="-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17"/>
        <w:gridCol w:w="1255"/>
        <w:gridCol w:w="2147"/>
        <w:gridCol w:w="13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wota dofinansowania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kład własny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gółem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państ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jednostki samorządu terytorialneg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 krajowe środki publiczn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72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*  w tym wysokość ostatniej transzy rozliczanej niniejszym wnioskiem o płatność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okość odsetek narosłych na rachunku projektu w okresie rozliczeniowym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sz w:val="18"/>
                <w:szCs w:val="18"/>
              </w:rPr>
              <w:t>. (PLN)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06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e wydatki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a kwota wnioskowana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  20.. r.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  20.. r.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  20.. r.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 20.. r.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ing4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11_PLANOWANY PRZEBIEG REALIZACJI PROJEKTU DO CZASU ZŁOŻENIA KOLEJNEGO WNIOSKU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Czy projekt realizowany jest zgodnie z zasadami polityk wspólnoty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nieprzestrzegania polityk wspólnoty należy opisać, na czym polegały nieprawidłowości oraz wskazać podjęte działania naprawcze.  </w:t>
      </w:r>
    </w:p>
    <w:p>
      <w:pPr>
        <w:pStyle w:val="Heading4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ing4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4_Oświadczenie beneficjent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 oraz zostały zapłacone. Jestem świadomy odpowiedzialności karnej wynikającej z art. 271 kodeksu karnego, dotyczącej poświadczania nieprawdy co do okoliczności mającej znaczenie prawne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keepNext w:val="true"/>
        <w:keepLines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9"/>
        </w:numPr>
        <w:tabs>
          <w:tab w:val="clear" w:pos="4536"/>
          <w:tab w:val="clear" w:pos="9072"/>
        </w:tabs>
        <w:ind w:left="391" w:hanging="39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</w:rPr>
        <w:t>Wyciąg z rachunku bankowego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3"/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</w:t>
      </w:r>
      <w:r>
        <w:rPr/>
        <w:tab/>
        <w:tab/>
        <w:t>…………………</w:t>
        <w:tab/>
        <w:tab/>
        <w:t>………………………………………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286"/>
        <w:gridCol w:w="1158"/>
        <w:gridCol w:w="1261"/>
        <w:gridCol w:w="908"/>
        <w:gridCol w:w="908"/>
        <w:gridCol w:w="1037"/>
        <w:gridCol w:w="1149"/>
        <w:gridCol w:w="1045"/>
        <w:gridCol w:w="1045"/>
      </w:tblGrid>
      <w:tr>
        <w:trPr>
          <w:trHeight w:val="180" w:hRule="atLeast"/>
        </w:trPr>
        <w:tc>
          <w:tcPr>
            <w:tcW w:w="414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łącznik nr 1  do wniosku o płatność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05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FORMACJA FINANSOWA dotycząca wniosku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234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STAWIENIE DOKUMENTÓW potwierdzających poniesione wydatki objęte wnioskiem</w:t>
            </w:r>
          </w:p>
        </w:tc>
      </w:tr>
      <w:tr>
        <w:trPr>
          <w:trHeight w:val="289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dokumentu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księgowy lub ewidencyjny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wystawienia dokumentu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zapłaty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towaru lub usługi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dokumentu brutto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dokumentu netto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wydatków kwalifikowalnych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10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1: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danie 1 ogółem w PLN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0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2: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Zadanie 2 ogółem w PLN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szty bezpośrednie ogółem w PLN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acował: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wierdził: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418" w:right="1418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wniosku o płatność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ZCZEGÓŁOWA CHARAKTERYSTYKA UDZIELONEGO WSPARCIA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Tabele wypełniane na podstawie systemu informatycznego zawierającego bazę danych dot. osób i instytucji objętych wsparciem w ramach PO K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Na wydruku powinny być generowane jedynie tabele i wiersze zawierające dane liczbow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Mr – wartości osiągnięte w </w:t>
      </w:r>
      <w:r>
        <w:rPr>
          <w:rFonts w:cs="Tahoma" w:ascii="Tahoma" w:hAnsi="Tahoma"/>
          <w:sz w:val="18"/>
          <w:szCs w:val="18"/>
        </w:rPr>
        <w:t>danym okresie sprawozdawczy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p – wartości osiągnięte od początku realizacji projekt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M – mężczyźni, K – kobiet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sz w:val="22"/>
          <w:szCs w:val="22"/>
        </w:rPr>
        <w:t>Przepływ ostateczn</w:t>
      </w:r>
      <w:r>
        <w:rPr/>
        <w:t xml:space="preserve">ych beneficjentów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1"/>
        <w:gridCol w:w="567"/>
        <w:gridCol w:w="851"/>
        <w:gridCol w:w="708"/>
        <w:gridCol w:w="709"/>
        <w:gridCol w:w="851"/>
        <w:gridCol w:w="708"/>
        <w:gridCol w:w="709"/>
        <w:gridCol w:w="851"/>
        <w:gridCol w:w="708"/>
        <w:gridCol w:w="709"/>
        <w:gridCol w:w="851"/>
      </w:tblGrid>
      <w:tr>
        <w:trPr>
          <w:trHeight w:val="360" w:hRule="atLeast"/>
        </w:trPr>
        <w:tc>
          <w:tcPr>
            <w:tcW w:w="817" w:type="dxa"/>
            <w:vMerge w:val="restart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kres</w:t>
            </w:r>
          </w:p>
        </w:tc>
        <w:tc>
          <w:tcPr>
            <w:tcW w:w="88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iczba ostatecznych beneficjentów, którzy:</w:t>
            </w:r>
          </w:p>
        </w:tc>
      </w:tr>
      <w:tr>
        <w:trPr>
          <w:trHeight w:val="551" w:hRule="atLeast"/>
        </w:trPr>
        <w:tc>
          <w:tcPr>
            <w:tcW w:w="817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019" w:type="dxa"/>
            <w:gridSpan w:val="3"/>
            <w:tcBorders/>
            <w:vAlign w:val="bottom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rozpoczęli udział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zakończyli udział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zerwali udział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er"/>
              <w:tabs>
                <w:tab w:val="left" w:pos="2585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ontynuują udział</w:t>
              <w:br/>
              <w:t xml:space="preserve">na koniec okresu objętego </w:t>
              <w:br/>
              <w:t>sprawozdaniem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019" w:type="dxa"/>
            <w:gridSpan w:val="3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 projekcie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 projekcie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 projekcie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 projekcie</w:t>
            </w:r>
          </w:p>
        </w:tc>
      </w:tr>
      <w:tr>
        <w:trPr>
          <w:trHeight w:val="499" w:hRule="atLeast"/>
        </w:trPr>
        <w:tc>
          <w:tcPr>
            <w:tcW w:w="817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gółem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gółem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gółem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gółem</w:t>
            </w:r>
          </w:p>
        </w:tc>
      </w:tr>
      <w:tr>
        <w:trPr>
          <w:trHeight w:val="252" w:hRule="atLeast"/>
        </w:trPr>
        <w:tc>
          <w:tcPr>
            <w:tcW w:w="817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>
          <w:trHeight w:val="829" w:hRule="atLeast"/>
        </w:trPr>
        <w:tc>
          <w:tcPr>
            <w:tcW w:w="817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r</w:t>
            </w:r>
          </w:p>
        </w:tc>
        <w:tc>
          <w:tcPr>
            <w:tcW w:w="601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817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p</w:t>
            </w:r>
          </w:p>
        </w:tc>
        <w:tc>
          <w:tcPr>
            <w:tcW w:w="601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kreślenie statusu na rynku pracy ostatecznych beneficjentów objętych wsparciem</w:t>
      </w:r>
    </w:p>
    <w:tbl>
      <w:tblPr>
        <w:tblW w:w="822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313"/>
        <w:gridCol w:w="708"/>
        <w:gridCol w:w="709"/>
        <w:gridCol w:w="709"/>
        <w:gridCol w:w="709"/>
        <w:gridCol w:w="708"/>
        <w:gridCol w:w="851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tus osoby na rynku prac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p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Bezrobotn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osoby długotrwale bezrobotn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osoby bezrobotne  do 25 roku życ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osoby bezrobotne powyżej 50 roku życ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osoby bezrobotne bez kwalifikacji zawodowy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w tym osoby bezrobotne samotnie wychowujące co najmniej jedno dziecko do 7 roku życ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osoby bezrobotne niepełnosprawn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oby nieaktywne zawodow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osoby uczące lub kształcące się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rudnien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samozatrudnien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 tym zatrudnieni </w:t>
              <w:br/>
              <w:t>w mikroprzedsiębiorstwa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 tym zatrudnieni </w:t>
              <w:br/>
              <w:t>w małych i średnich przedsiębiorstwa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 tym zatrudnieni </w:t>
              <w:br/>
              <w:t>w dużych przedsiębiorstwa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ntarz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Charakterystyka ostatecznych beneficjentów, którzy zakończyli udział </w:t>
        <w:br/>
        <w:t xml:space="preserve">w projekcie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824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1780"/>
        <w:gridCol w:w="1701"/>
        <w:gridCol w:w="708"/>
        <w:gridCol w:w="709"/>
        <w:gridCol w:w="709"/>
        <w:gridCol w:w="709"/>
        <w:gridCol w:w="708"/>
        <w:gridCol w:w="851"/>
      </w:tblGrid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ostatecznych beneficjent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wsparci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p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łonkowie mniejszości etnicznych i narod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gran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cznio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nadregionalny program rozwoju umiejętności klucz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ż lub prakty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taż lub praktyka trwające co najmniej </w:t>
              <w:br/>
              <w:t>3 miesią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ci I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ia na kierunkach zamawia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bsolwen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ia na kierunkach zamawia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oby w wieku 25-64 l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lne kształcenie ustaw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ci w wieku 3-5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dukacja przedszkol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4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czniowie w szkołach prowadzących kształceni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ż lub prakty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i .... (należy wymieni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osoby z terenów wiejsk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osoby niepełnos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ntarz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dział ostatecznych beneficjentów według wieku</w:t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852"/>
        <w:gridCol w:w="992"/>
        <w:gridCol w:w="992"/>
        <w:gridCol w:w="1134"/>
        <w:gridCol w:w="1134"/>
        <w:gridCol w:w="1134"/>
      </w:tblGrid>
      <w:tr>
        <w:trPr>
          <w:trHeight w:val="900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dział wiekowy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p</w:t>
            </w:r>
          </w:p>
        </w:tc>
      </w:tr>
      <w:tr>
        <w:trPr>
          <w:trHeight w:val="63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 15-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 55-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dział ostatecznych beneficjentów objętych wsparciem według wykształcenia</w:t>
      </w:r>
    </w:p>
    <w:tbl>
      <w:tblPr>
        <w:tblW w:w="81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850"/>
        <w:gridCol w:w="850"/>
        <w:gridCol w:w="850"/>
        <w:gridCol w:w="850"/>
        <w:gridCol w:w="850"/>
        <w:gridCol w:w="850"/>
      </w:tblGrid>
      <w:tr>
        <w:trPr>
          <w:trHeight w:val="900" w:hRule="atLeast"/>
          <w:cantSplit w:val="true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ształcenie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p</w:t>
            </w:r>
          </w:p>
        </w:tc>
      </w:tr>
      <w:tr>
        <w:trPr>
          <w:trHeight w:val="567" w:hRule="atLeast"/>
          <w:cantSplit w:val="true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stawowe/ gimnazj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ednie/ponadgimnazj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matur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żs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numPr>
          <w:ilvl w:val="0"/>
          <w:numId w:val="10"/>
        </w:numPr>
        <w:rPr/>
      </w:pPr>
      <w:r>
        <w:rPr/>
        <w:t>Rodzaj wsparcia udzielonego ostatecznym beneficjentom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65"/>
        <w:gridCol w:w="884"/>
        <w:gridCol w:w="817"/>
        <w:gridCol w:w="851"/>
        <w:gridCol w:w="850"/>
        <w:gridCol w:w="762"/>
        <w:gridCol w:w="939"/>
      </w:tblGrid>
      <w:tr>
        <w:trPr>
          <w:trHeight w:val="300" w:hRule="atLeast"/>
        </w:trPr>
        <w:tc>
          <w:tcPr>
            <w:tcW w:w="520" w:type="dxa"/>
            <w:vMerge w:val="restart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565" w:type="dxa"/>
            <w:vMerge w:val="restart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wsparcia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p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65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52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Head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wg listy rozwijalnej opracowanej na podstawie typów projektów w ramach priorytetu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ntarz</w:t>
            </w:r>
          </w:p>
        </w:tc>
        <w:tc>
          <w:tcPr>
            <w:tcW w:w="5103" w:type="dxa"/>
            <w:gridSpan w:val="6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Liczba przedsiębiorstw objętych wsparciem</w:t>
      </w:r>
    </w:p>
    <w:tbl>
      <w:tblPr>
        <w:tblW w:w="8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5"/>
        <w:gridCol w:w="2552"/>
        <w:gridCol w:w="2643"/>
      </w:tblGrid>
      <w:tr>
        <w:trPr>
          <w:trHeight w:val="300" w:hRule="atLeast"/>
        </w:trPr>
        <w:tc>
          <w:tcPr>
            <w:tcW w:w="560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525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rzedsiębiorstwa</w:t>
            </w:r>
          </w:p>
        </w:tc>
        <w:tc>
          <w:tcPr>
            <w:tcW w:w="2552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</w:t>
            </w:r>
          </w:p>
        </w:tc>
        <w:tc>
          <w:tcPr>
            <w:tcW w:w="2643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p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25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43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560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525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kroprzedsiębiorstwa</w:t>
            </w:r>
          </w:p>
        </w:tc>
        <w:tc>
          <w:tcPr>
            <w:tcW w:w="255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525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ałe i średnie przedsiębiorstwa </w:t>
            </w:r>
          </w:p>
        </w:tc>
        <w:tc>
          <w:tcPr>
            <w:tcW w:w="255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560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525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uże przedsiębiorstwa</w:t>
            </w:r>
          </w:p>
        </w:tc>
        <w:tc>
          <w:tcPr>
            <w:tcW w:w="255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525" w:type="dxa"/>
            <w:tcBorders/>
          </w:tcPr>
          <w:p>
            <w:pPr>
              <w:pStyle w:val="Head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gółem</w:t>
            </w:r>
          </w:p>
        </w:tc>
        <w:tc>
          <w:tcPr>
            <w:tcW w:w="255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iczba pracowników przedsiębiorstw objętych wsparciem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32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3045"/>
        <w:gridCol w:w="2228"/>
        <w:gridCol w:w="2467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rzedsiębiorstwa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pracowników określonego rodzaju przedsiębiorstwa objętych wsparciem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p</w:t>
            </w:r>
          </w:p>
        </w:tc>
      </w:tr>
      <w:tr>
        <w:trPr>
          <w:trHeight w:val="289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kroprzedsiębiorstwa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ałe i średnie przedsiębiorstwa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uże przedsiębiorstwa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omentarz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Liczba instytucji objętych wsparciem </w:t>
      </w:r>
    </w:p>
    <w:tbl>
      <w:tblPr>
        <w:tblW w:w="824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"/>
        <w:gridCol w:w="2334"/>
        <w:gridCol w:w="2551"/>
        <w:gridCol w:w="1559"/>
        <w:gridCol w:w="1418"/>
      </w:tblGrid>
      <w:tr>
        <w:trPr/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dzaj instytucj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dzaj wsparci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czba instytucji określonego rodzaju objętych danym rodzajem wsparciem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p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wg listy rozwijalnej opracowanej na podstawie typów projektów w ramach prioryte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wg listy rozwijalnej opracowanej na podstawie typów projektów w ramach prioryte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Komentarz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iczba pracowników instytucji objętych wsparcie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23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"/>
        <w:gridCol w:w="2263"/>
        <w:gridCol w:w="2551"/>
        <w:gridCol w:w="1559"/>
        <w:gridCol w:w="1418"/>
      </w:tblGrid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dzaj instytucji, której pracownicy byli objęci wsparcie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dzaj wsparcia, jakim byli objęci pracownicy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czba pracowników instytucji określonego rodzaju objętych danym rodzajem wsparcia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p</w:t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wg listy rozwijalnej opracowanej na podstawie typów projektów w ramach prioryte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wg listy rozwijalnej opracowanej na podstawie typów projektów w ramach prioryte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Komentarz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a:</w:t>
        <w:tab/>
        <w:tab/>
        <w:tab/>
        <w:t>Podpis (imię i nazwisko)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</w:t>
      </w:r>
      <w:r>
        <w:rPr>
          <w:rFonts w:cs="Tahoma" w:ascii="Tahoma" w:hAnsi="Tahoma"/>
          <w:sz w:val="20"/>
        </w:rPr>
        <w:tab/>
        <w:tab/>
        <w:t>………………………………………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 wyboru w zależności od przyjętego w umowie sposobu rozliczania wydatk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beneficjent ma otwarty wyodrębniony rachunek bankowy na potrzeby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89" w:hanging="289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289" w:hanging="289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289" w:hanging="289"/>
      </w:pPr>
      <w:rPr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ltit1">
    <w:name w:val="eltit1"/>
    <w:basedOn w:val="Domylnaczcionkaakapitu"/>
    <w:qFormat/>
    <w:rPr>
      <w:rFonts w:ascii="Verdana" w:hAnsi="Verdana" w:cs="Verdana"/>
      <w:color w:val="333366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spacing w:lineRule="auto" w:line="360" w:before="0" w:after="120"/>
      <w:ind w:left="540" w:hanging="18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before="0" w:after="120"/>
      <w:jc w:val="both"/>
    </w:pPr>
    <w:rPr>
      <w:b/>
      <w:bCs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spacing w:val="-6"/>
      <w:sz w:val="18"/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8"/>
      </w:numPr>
      <w:autoSpaceDE w:val="false"/>
      <w:spacing w:lineRule="auto" w:line="36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numPr>
        <w:ilvl w:val="0"/>
        <w:numId w:val="8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11:00Z</dcterms:created>
  <dc:creator>dunaj_urszula</dc:creator>
  <dc:description/>
  <cp:keywords/>
  <dc:language>en-US</dc:language>
  <cp:lastModifiedBy>dunaj_urszula</cp:lastModifiedBy>
  <cp:lastPrinted>2007-10-29T09:17:00Z</cp:lastPrinted>
  <dcterms:modified xsi:type="dcterms:W3CDTF">2007-10-29T08:18:00Z</dcterms:modified>
  <cp:revision>4</cp:revision>
  <dc:subject/>
  <dc:title>Załącznik nr 5 – Wzór wniosku o płatność</dc:title>
</cp:coreProperties>
</file>