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right="58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Załącznik 3 - Karta oceny formalnej wniosku o dofinansowanie realizacji projektu  konkursowego PO KL </w:t>
      </w:r>
    </w:p>
    <w:p>
      <w:pPr>
        <w:pStyle w:val="Xl38"/>
        <w:spacing w:before="0" w:after="0"/>
        <w:ind w:left="1416" w:hanging="141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68300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20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INSTYTUCJA: ..............................................................................................................................................</w:t>
        <w:tab/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: …………………………………………………………………………………………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ind w:left="-108" w:hanging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konkursowej w ramach Działania ….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Zobowiązuję się również nie zatrzymywać kopii jakichkolwiek pisemnych informacji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>(miejscowość)</w:t>
            </w:r>
            <w:r>
              <w:rPr>
                <w:sz w:val="20"/>
              </w:rPr>
              <w:tab/>
              <w:t xml:space="preserve"> 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br w:type="page"/>
      </w: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został złożony we właściwej instytucj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złożony w określonym terminie (w przypadku konkursów, dla których określono ostateczną datę wpływu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sporządzony na obowiązującym formularz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jest kompletny (tj. wydruk zawiera wszystkie strony, został opatrzony pieczęciami wnioskodawcy oraz podpisany przez upoważnione osoby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suma kontrolna papierowej i elektronicznej wersji wniosku jest tożsama na wszystkich stronach wniosk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ypełniono wszystkie wymagane pola we wniosku i złożono wymagane załącznik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stanowi odpowiedź na konkurs (tj. wpłynął w odpowiedzi na ogłoszenie o konkursie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 xml:space="preserve">Czy konkursowy nabór wniosków odnoszących się do danego typu projektu przewidziano w odpowiednim </w:t>
            </w:r>
            <w:r>
              <w:rPr>
                <w:i/>
                <w:sz w:val="20"/>
              </w:rPr>
              <w:t>Planie działania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wnioskodawca jest uprawniony do ubiegania się o dofinansowani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skierowano do właściwych grup docelowyc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projekt spełnia kryterium partnerstwa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projekt spełnia kryterium obszaru realizacj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projekt spełnia kryterium wysokości wkładu własnego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projekt spełnia inne (podać, jakie) kryteria dostęp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Podpis:</w:t>
      </w:r>
    </w:p>
    <w:sectPr>
      <w:type w:val="nextPage"/>
      <w:pgSz w:orient="landscape" w:w="16838" w:h="11906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color w:val="0000FF"/>
      <w:sz w:val="24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54:00Z</dcterms:created>
  <dc:creator>dunaj_urszula</dc:creator>
  <dc:description/>
  <cp:keywords/>
  <dc:language>en-US</dc:language>
  <cp:lastModifiedBy>dunaj_urszula</cp:lastModifiedBy>
  <dcterms:modified xsi:type="dcterms:W3CDTF">2007-10-23T10:14:00Z</dcterms:modified>
  <cp:revision>3</cp:revision>
  <dc:subject/>
  <dc:title>Załącznik 3 - Karta oceny merytorycznej wniosku o dofinansowanie realizacji projektu  konkursowego PO KL </dc:title>
</cp:coreProperties>
</file>