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40" w:before="120" w:after="60"/>
        <w:rPr>
          <w:sz w:val="22"/>
          <w:szCs w:val="22"/>
        </w:rPr>
      </w:pPr>
      <w:r>
        <w:rPr>
          <w:sz w:val="22"/>
          <w:szCs w:val="22"/>
        </w:rPr>
        <w:t>Załącznik 6 - Instrukcja wypełniania wniosku o płatność</w:t>
      </w:r>
    </w:p>
    <w:p>
      <w:pPr>
        <w:pStyle w:val="Normal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5400</wp:posOffset>
            </wp:positionV>
            <wp:extent cx="221297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254000</wp:posOffset>
            </wp:positionV>
            <wp:extent cx="2018030" cy="984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</w:rPr>
        <w:t>Instrukcja wypełniania wniosku beneficjenta o płatność w ramach Programu Operacyjnego Kapitał Ludzki</w:t>
      </w:r>
    </w:p>
    <w:p>
      <w:pPr>
        <w:pStyle w:val="Normal"/>
        <w:spacing w:lineRule="auto" w:line="240" w:before="20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wydatków poniesionych przez pozostałych beneficjentów (w tym np. Instytucje Pośredniczące), którzy sami zapewniają środki na realizację projektu. 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9, w której pola oznaczone szarym kolorem to pola niewypełnione w tabeli ani przez beneficjenta ani przez instytucję weryfikującą wniosek. 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Tekstpodstawowy21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, tj. okres, w którym zostały poniesione i zaksięgowane wydatki. Powinien być to okres obejmujący co najmniej pełny miesiąc. 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azwę Osi priorytetowej w PO KL, w ramach którego realizowany jest projekt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PL, w ramach którego realizowany jest projekt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PL, w ramach którego realizowany jest projekt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>, w ramach którego składany jest wniosek o płatność.</w:t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e wniosku o dofinansowanie realizacji projektu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rPr/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Należy wybrać odpowiedni rodzaj płatności ze wskazanego katalogu: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  <w:tab w:val="left" w:pos="5740" w:leader="none"/>
          <w:tab w:val="left" w:pos="9284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  <w:u w:val="single"/>
        </w:rPr>
        <w:t>płatność zaliczkowa</w:t>
      </w:r>
      <w:r>
        <w:rPr>
          <w:rFonts w:cs="Tahoma" w:ascii="Tahoma" w:hAnsi="Tahoma"/>
          <w:sz w:val="18"/>
          <w:szCs w:val="18"/>
        </w:rPr>
        <w:t xml:space="preserve"> ma miejsce wówczas, gdy beneficjent otrzymuje dofinansowanie z góry, po czym rozlicza w kolejnych wnioskach o płatność poniesione przez siebie wydatki (dotyczy to również projektów systemowych powiatowych urzędów pracy)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  <w:tab w:val="left" w:pos="5740" w:leader="none"/>
          <w:tab w:val="left" w:pos="9284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należy wykreślić wszystkie trzy wskazane rodzaje płatności, gdyż wniosek służy jedynie rozliczeniu dokonanych wydatków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łatność pośrednia i końcowa nie dotyczy PO KL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9)) Wnioskowana kwota: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18"/>
          <w:szCs w:val="18"/>
        </w:rPr>
        <w:t xml:space="preserve">W przypadku środków przekazywanych w formie zaliczki należy wpisać odpowiednią kwotę zgodną z pkt (10_) wniosku (pierwszy wiersz kolumny „Planowana kwota wnioskowana”). 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Cs/>
          <w:sz w:val="18"/>
          <w:szCs w:val="18"/>
        </w:rPr>
        <w:t>W pozostałych przypadkach, pole pozostaje puste</w:t>
      </w:r>
      <w:r>
        <w:rPr>
          <w:rFonts w:cs="Tahoma" w:ascii="Tahoma" w:hAnsi="Tahoma"/>
          <w:sz w:val="18"/>
          <w:szCs w:val="18"/>
        </w:rPr>
        <w:t>. Wnioskowanej kwoty nie należy pomniejszać o wykazane odsetki narosłe na wyodrębnionym rachunku projektu ani przychód. Odpowiednie pomniejszenie zostanie dokonane przez instytucję weryfikującą wniosek o płatność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do realizacji w ramach projektu (wskazane w zatwierdzonym wniosku o dofinansowanie projektu). 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kosztów pośrednich, cross-financingu i VAT, zgodnie z zatwierdzonym wnioskiem o dofinansowanie projektu. Należy również wyszczególnić wydatki dotyczące wynagrodzeń personelu projektu w ramach każdego zadania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wojewódzki urząd pracy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zgodni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). 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wraz z wydatkami rozliczanymi w danym wniosku.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wartości z kolumny 4 w stosunku do wartości z kolumny 2. </w:t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wyjaśnienie powodu zaistnienia korekty, kwotę korekty oraz źródło, z którego zostały sfinansowane wydatki w ramach korekty uznane następnie przez beneficjenta za niekwalifikowalne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sz w:val="18"/>
          <w:szCs w:val="18"/>
        </w:rPr>
        <w:t>(8_) Źródła sfinansowania wydatków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 beneficjent otrzymuje dotację rozwojową w wysokości 100% wartości projektu, wszystkie wydatki należy wykazać w wierszu „budżet państwa”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z funduszy celowych, należy wskazać odpowiednią wartość wydatków poniesionych w wierszach „Fundusz Pracy” oraz „Państwowy Fundusz Rehabilitacji Osób Niepełnosprawnych”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).</w:t>
      </w:r>
    </w:p>
    <w:p>
      <w:pPr>
        <w:pStyle w:val="BodyText2"/>
        <w:spacing w:before="20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 xml:space="preserve">– należy uzupełnić zgodnie z zawartą umową o dofinansowanie projektu / wydaną decyzją o dofinansowaniu projektu;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, w tym transza rozliczana danym wnioskiem o płatność; w przypadku dokonywania korekty wniosku o płatność, należy wpisać wysokość otrzymanych transz według stanu na dzień sporządzenia pierwotnej wersji wniosku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odjąć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 sumę wiersza 3 (kwota środków dotychczas rozliczonych) i wiersza 4 (kwota rozliczana niniejszym wnioskiem);</w:t>
      </w:r>
    </w:p>
    <w:p>
      <w:pPr>
        <w:pStyle w:val="BodyText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odsetki bankowe pomniejszają kolejną transzę w ramach projektu, należy wskazać wysokość narosłych odsetek bankowych na rachunku projektu w okresie, którego dotyczy wniosek o płatność.</w:t>
      </w:r>
    </w:p>
    <w:p>
      <w:pPr>
        <w:pStyle w:val="BodyText2"/>
        <w:spacing w:before="20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ko okresy rozliczeniowe w pkt (10_) należy rozumieć okresy rozliczeniowe wskazane w harmonogramie płatności załączonym do umowy o dofinansowanie projektu.</w:t>
      </w:r>
    </w:p>
    <w:p>
      <w:pPr>
        <w:pStyle w:val="BodyText2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.</w:t>
      </w:r>
    </w:p>
    <w:p>
      <w:pPr>
        <w:pStyle w:val="BodyText2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przy czym instytucja dokonująca weryfikacji wniosku może zmiany te odrzucić. 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do czasu złożenia kolejnego wniosku o płatność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. Należy tu opisać istotę problemów i podjęte środki naprawcze. W punkcie tym beneficjent wyjaśnia również przyczyny odstępstw od harmonogramu realizacji projektu zawartego we wniosku o dofinansowanie realizacji projektu. </w:t>
      </w:r>
      <w:r>
        <w:br w:type="page"/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gółowa charakterystyka udzielonego wsparcia – wypełnia beneficjent realizujący wsparcie na rzecz osób lub instytucj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księgowe należy pogrupować zgodnie z zadaniami wykazanymi w zatwierdzonym wniosku o dofinansowanie projektu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lub amortyzacji pole nie jest wypełniane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6 – kwota dokumentu brutto, zgodnie z dokumentem księgowym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netto (różnica pomiędzy wartościami w kolumnie 6 i 76 może wynikać wyłącznie z podatku VAT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8 – kwota wydatków kwalifikowalnych odnoszących się do wydatków wykazanych w kolumnie 6</w:t>
      </w:r>
    </w:p>
    <w:p>
      <w:pPr>
        <w:pStyle w:val="Tekstpodstawowy21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ę VAT uwzględnioną w kolumnie 8, o ile podatek VAT jest kwalifikowaln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>Zasady systemu sprawozdawczości w ramach PO KL”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1.4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18" w:hanging="284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20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37:00Z</dcterms:created>
  <dc:creator>dunaj_urszula</dc:creator>
  <dc:description/>
  <cp:keywords/>
  <dc:language>en-US</dc:language>
  <cp:lastModifiedBy>dunaj_urszula</cp:lastModifiedBy>
  <cp:lastPrinted>2007-10-29T09:23:00Z</cp:lastPrinted>
  <dcterms:modified xsi:type="dcterms:W3CDTF">2007-10-29T08:24:00Z</dcterms:modified>
  <cp:revision>6</cp:revision>
  <dc:subject/>
  <dc:title>Załącznik 6 - Instrukcja wypełniania wniosku o płatność</dc:title>
</cp:coreProperties>
</file>