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Załącznik nr 6 – Wzór wniosku o płatność</w:t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b w:val="false"/>
          <w:b w:val="false"/>
          <w:sz w:val="20"/>
          <w:szCs w:val="30"/>
        </w:rPr>
      </w:pPr>
      <w:r>
        <w:rPr>
          <w:rFonts w:cs="Tahoma" w:ascii="Tahoma" w:hAnsi="Tahoma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Kwota wydatków kwalifikowalnych objętych wnioskiem (PLN)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10) Wnioskowana kwota (PLN): </w:t>
      </w: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NAZWA BENEFICJENTA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1058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kład własny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gółem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*  w tym wysokość ostatniej transzy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447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nr 1  do wniosku o płat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 w przypadku gdy koszty pośrednie rozliczane są na podstawie rzeczywiście poniesionych wydatkó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notePr>
        <w:numFmt w:val="decimal"/>
      </w:footnotePr>
      <w:type w:val="nextPage"/>
      <w:pgSz w:w="11906" w:h="16838"/>
      <w:pgMar w:left="471" w:right="567" w:gutter="284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ma otwarty wyodrębniony rachunek bankowy na potrzeby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08:00Z</dcterms:created>
  <dc:creator>Laptop</dc:creator>
  <dc:description/>
  <cp:keywords/>
  <dc:language>en-US</dc:language>
  <cp:lastModifiedBy>Laptop</cp:lastModifiedBy>
  <dcterms:modified xsi:type="dcterms:W3CDTF">2008-02-28T13:09:00Z</dcterms:modified>
  <cp:revision>1</cp:revision>
  <dc:subject/>
  <dc:title>Załącznik nr 6 – Wzór wniosku o płatność</dc:title>
</cp:coreProperties>
</file>