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right="58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457200</wp:posOffset>
            </wp:positionV>
            <wp:extent cx="221297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Załącznik 3 - Karta oceny formalnej wniosku o dofinansowanie realizacji projektu  konkursowego PO KL </w:t>
      </w:r>
    </w:p>
    <w:p>
      <w:pPr>
        <w:pStyle w:val="Xl38"/>
        <w:spacing w:before="0" w:after="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68300</wp:posOffset>
            </wp:positionV>
            <wp:extent cx="2018030" cy="984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NUMER KONKURS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NUMER KANCELARYJNY WNIOSK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/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before="200" w:after="120"/>
        <w:rPr>
          <w:kern w:val="2"/>
          <w:sz w:val="20"/>
        </w:rPr>
      </w:pPr>
      <w:r>
        <w:rPr>
          <w:b/>
          <w:kern w:val="2"/>
          <w:sz w:val="20"/>
          <w:szCs w:val="18"/>
        </w:rPr>
        <w:t>OCENIAJĄCY:</w:t>
      </w:r>
      <w:r>
        <w:rPr>
          <w:kern w:val="2"/>
          <w:sz w:val="20"/>
          <w:szCs w:val="18"/>
        </w:rPr>
        <w:tab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EKLARACJA POUFNOŚCI </w:t>
            </w:r>
          </w:p>
          <w:p>
            <w:pPr>
              <w:pStyle w:val="Heading"/>
              <w:spacing w:before="60" w:after="60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  <w:p>
            <w:pPr>
              <w:pStyle w:val="Heading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Data, miejscowość i podpis</w:t>
            </w:r>
            <w:r>
              <w:rPr>
                <w:rFonts w:cs="Arial Narrow" w:ascii="Arial Narrow" w:hAnsi="Arial Narrow"/>
                <w:b w:val="false"/>
                <w:sz w:val="20"/>
              </w:rPr>
              <w:t xml:space="preserve">:……………………………………………………………………………..                                                                                                                   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br w:type="page"/>
      </w: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złożony w określonym terminie (w przypadku konkursów, dla których określono ostateczną datę wpływu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sporządzony na obowiązującym formularz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 xml:space="preserve">Czy wniosek jest kompletny (tj. wydruk zawiera wszystkie strony, został opatrzony pieczęciami wnioskodawcy oraz podpisany przez upoważnione osoby)? ( w tym pkt 2.6, część V wniosku)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suma kontrolna papierowej i elektronicznej wersji wniosku jest tożsama na wszystkich stronach wniosk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ypełniono wszystkie wymagane pola we wniosku i złożono wymagane załącznik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stanowi odpowiedź na konkurs (tj. wpłynął w odpowiedzi na ogłoszenie o konkursie)? (pkt 1.6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 xml:space="preserve">Czy konkursowy nabór wniosków odnoszących się do danego typu projektu przewidziano w odpowiednim </w:t>
            </w:r>
            <w:r>
              <w:rPr>
                <w:i/>
                <w:sz w:val="20"/>
              </w:rPr>
              <w:t>Planie działania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projekt spełnia kryterium wysokości finansowej projektu (minimum 100 000 zł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skierowano do właściwej grupy docelowej (mieszkańcy województwa podlaskiego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wniosek spełnia kryterium okresu realizacji projektu (projekt nie dłuższy niż 18 miesięcy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sporządzenia</w:t>
        <w:tab/>
        <w:tab/>
        <w:tab/>
        <w:tab/>
        <w:tab/>
        <w:tab/>
        <w:tab/>
        <w:tab/>
        <w:tab/>
        <w:t>Data zatwierdzenia</w:t>
      </w:r>
    </w:p>
    <w:sectPr>
      <w:type w:val="nextPage"/>
      <w:pgSz w:orient="landscape" w:w="16838" w:h="11906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color w:val="0000FF"/>
      <w:sz w:val="24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dunaj_urszula</dc:creator>
  <dc:description/>
  <cp:keywords/>
  <dc:language>en-US</dc:language>
  <cp:lastModifiedBy>iwanczuk_jacek</cp:lastModifiedBy>
  <cp:lastPrinted>2008-04-23T14:48:00Z</cp:lastPrinted>
  <dcterms:modified xsi:type="dcterms:W3CDTF">2008-04-29T08:59:00Z</dcterms:modified>
  <cp:revision>2</cp:revision>
  <dc:subject/>
  <dc:title>Załącznik 3 - Karta oceny merytorycznej wniosku o dofinansowanie realizacji projektu  konkursowego PO KL </dc:title>
</cp:coreProperties>
</file>